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a pracy ucznia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iedzamy wystawę Wawel Zaginiony. Podczas zwiedzania odpowiedz na pytania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 wyglądała władza księcia w XII-XIII w.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color w:val="000000"/>
              </w:rPr>
              <w:t>Dlaczego Wawel był miejscem najzaciętszej rywalizacji w okresie rozbicia dzielnicowego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color w:val="000000"/>
              </w:rPr>
              <w:t xml:space="preserve">Jak wyglądała i z czego wynikała zabudowa wzgórza wawelskiego w XII </w:t>
              <w:br/>
              <w:t>i XIII w.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 rodzaj budynków przeważał? Z czego to wynikało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o możemy powiedzieć o przedmiotach codziennego użytku zgromadzonych na wystawi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ch zniszczeń dokonano na wzgórzu, co udało się ocalić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Będziemy zwiedzać Katedrę Wawelską. Podczas zwiedzania skup się na wybranych obiektach i odpowiedz na pytania.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 wygląda sarkofag Władysława Łokietka? Czy oprócz króla ktoś jeszcze został na nim przedstawiony? Dlaczego nazywa się go podręcznikiem monarchii stanowej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Porównaj sarkofag Kazimierza Wielkiego z sarkofagiem jego ojca. Co się zmieniło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róć uwagę na kryptę św. Leonarda. Co możesz sądzić na jej podstawie o konstrukcji katedry z czasów Władysława Herman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05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W przyziemiu Wieży Srebrnych Dzwonów znajduje się witraż, który zachował się tam od wczesnego średniowiecza. Kogo przedstawia? Z jakiej koncepcji mogło wynikać wstawienie go tutaj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I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Oglądasz kościół św. Andrzeja. Przypomnij sobie, co wiesz z oglądanego na wystawie Wawel Zaginiony filmu o osadzie zwanej Okołem, której centralnym punktem był ten kościół i odpowiedz na pytania.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Dlaczego kościół zdołał przetrwać najazd tatarski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o świadczy o obronnej konstrukcji kościoł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biegowa opinia o zabytkach romańskich w Polsce twierdzi, że są niskie. Co może w tej kwestii przekazać nam bryła kościoł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róć uwagę na budulec, z którego wykonano kościół. Dlaczego w tym okresie to głównie Kraków miał murowane budowl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glądasz kościół św. Andrzeja. Przypomnij sobie, co wiesz z oglądanego na wystawie Wawel Zaginiony filmu o osadzie zwanej Okołem, której centralnym punktem był ten kościół i odpowiedz na pytania.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Dlaczego kościół zdołał przetrwać najazd tatarski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o świadczy o obronnej konstrukcji kościoł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biegowa opinia o zabytkach romańskich w Polsce twierdzi, że są niskie. Co może w tej kwestii przekazać nam bryła kościoł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róć uwagę na budulec, z którego wykonano kościół. Dlaczego w tym okresie to głównie Kraków miał murowane budowl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I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iedzamy wystawę podziemia Rynku Głównego. Zwróć uwagę na cechy samorządowego miasta i odpowiedz na pytani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Dlaczego takie miasto mogło powstać tylko przy słabym księciu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korzyści odnosił kraj z istnienia samorządowych miast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były charakterystyczne dla miast samorządowych budowle w rynku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zym handlowano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color w:val="000000"/>
              </w:rPr>
              <w:t>Co było najbardziej kłopotliwym zjawiskiem w mieście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ch zniszczeń dokonano na rynku, co udało się ocalić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iedzamy Rynek Główny. Odpowiedz na pytania.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możemy zobaczyć budowle w rynku, charakterystyczne dla miast samorządowych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Szara Kamienica zbudowana jest na całej działce miejskiej. Pozostałe (z wyjątkiem zbudowanych z połączonych kamienic pałaców Pod Krzysztofory i Pod Baranami oraz budowli powstałych w XX w.) zajmują pół lub ćwierć działki. O czym to świadczy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564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bejrzyj makietę ratusza. Dlaczego budowla była tak duża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Zadanie V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Kończymy zwiedzanie przy murach miejskich. Odpowiedz na pytania.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Czy mury miejskie były łatwą inwestycją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Jakie korzyści dawało miastu posiadanie murów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Dlaczego miasto otoczone murami nabierało znaczenia politycznego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wróć uwagę na budulec, z którego wykonano mury. Czy potrafisz rozpoznać część starszą i nowszą?</w:t>
            </w:r>
          </w:p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color w:val="0000FF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eastAsia="Calibri"/>
      <w:color w:val="0000FF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41:00Z</dcterms:created>
  <dc:creator>Grzegorz Szymanowski</dc:creator>
  <dc:description/>
  <cp:keywords/>
  <dc:language>en-US</dc:language>
  <cp:lastModifiedBy>Andrzej</cp:lastModifiedBy>
  <dcterms:modified xsi:type="dcterms:W3CDTF">2013-07-12T18:55:00Z</dcterms:modified>
  <cp:revision>2</cp:revision>
  <dc:subject/>
  <dc:title>Karta pracy ucznia:</dc:title>
</cp:coreProperties>
</file>